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РОЖДЕСТВЕНСКОГО  СЕЛЬСОВЕТ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ИНСКОГО  РАЙОНА НОВОСИБИР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01.04.2013 г.                                                                                                                     № 35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тверждении адре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ссмотрев представленные документы, на основании постановления  №7 администрации Рождественского сельсовета Купинского района Новосибирской области от 14.09.1999 года «О присвоении названий улицам и нумерации домов с. Рождественк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дить, что квартира в многоквартирном жилом доме расположена по адресу: 632765, улица Новая № 8  кв 1, село Рождественка,  Купинского района, Новосибирской обла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Рождественского сельсовета                                                                 А.Н. Чуд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1">
    <w:name w:val="Основной текст 2 Знак"/>
    <w:basedOn w:val="Style13"/>
    <w:qFormat/>
    <w:rPr>
      <w:rFonts w:ascii="Calibri" w:hAnsi="Calibri" w:eastAsia="Times New Roman"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19:00Z</dcterms:created>
  <dc:creator>Admin</dc:creator>
  <dc:description/>
  <cp:keywords/>
  <dc:language>en-US</dc:language>
  <cp:lastModifiedBy>Admin</cp:lastModifiedBy>
  <cp:lastPrinted>2013-03-26T13:50:00Z</cp:lastPrinted>
  <dcterms:modified xsi:type="dcterms:W3CDTF">2013-05-06T04:19:00Z</dcterms:modified>
  <cp:revision>2</cp:revision>
  <dc:subject/>
  <dc:title/>
</cp:coreProperties>
</file>